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028700" cy="102870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กาศวัดถ้ำอภัยดำรงธ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ดถ้ำพว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แต่งตั้งคณะกรรมการอำนวยการและกรรมการรับบริจาคตามจุดต่าง ๆ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นื่องในงานเทศกาลประจำปี  วัดถ้ำอภัยดำรงธรร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ดถ้ำพว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-18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</w:t>
      </w:r>
    </w:p>
    <w:p>
      <w:pPr>
        <w:pStyle w:val="Normal"/>
        <w:spacing w:before="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วัดถ้ำอภัยดำรง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ดถ้ำพว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วันที่  </w:t>
      </w:r>
      <w:r>
        <w:rPr>
          <w:rFonts w:cs="Angsana New" w:ascii="Angsana New" w:hAnsi="Angsana New"/>
          <w:sz w:val="32"/>
          <w:szCs w:val="32"/>
        </w:rPr>
        <w:t xml:space="preserve">16-18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เป็นวันงานเทศกาล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รงกับวันขึ้น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ำเดือ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วิสาขบูขา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ถือเป็นประเพณีสำคัญที่กระทำสืบต่อกันมาเป็นเวลาหลายปี  เพื่อระลึกถึงพระคุณของพระอาจารย์วัน  อุตฺตโม  และเป็นงานนมัสการสังเวชนียสถา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ตำบลด้วย</w:t>
      </w:r>
    </w:p>
    <w:p>
      <w:pPr>
        <w:pStyle w:val="Normal"/>
        <w:spacing w:before="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ให้งานดำเนินไปด้วยความเรียบร้อย  วัดถ้ำพวงจึง</w:t>
      </w:r>
      <w:r>
        <w:rPr>
          <w:rFonts w:ascii="Angsana New" w:hAnsi="Angsana New" w:cs="Angsana New"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sz w:val="32"/>
          <w:sz w:val="32"/>
          <w:szCs w:val="32"/>
        </w:rPr>
        <w:t>แต่งตั้งคณะกรรมการรับผิดชอบใน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ของข้าราชการครู  ดังต่อไปนี้</w:t>
      </w:r>
    </w:p>
    <w:p>
      <w:pPr>
        <w:pStyle w:val="Normal"/>
        <w:spacing w:before="0" w:after="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กรรมการกองอำนวยการ 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อำนวยการ  ประสานงาน   ควบคุมดูแล   ให้คำปรึกษาหารือ    ให้คำแนะนำและพิจารณาแก้ไขปัญหาและอุปสรรคอันอาจเกิดขึ้นในการจัดงาน  ตลอดทั้งอำนวยการจัดงานให้เป็น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ปด้วยความเรียบร้อย  จึงขอมอบหน้าที่ให้ 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วิเศษ  บุญเลิศ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สีสุกห้วยโมง  ประธานกรรมการ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นายถนัดพร  ฝุ่น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กุดแส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ายนิวัติ   สุวรรณชัยรบ          ผู้อำนวยการโรงเรียนส่องดาววิทย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นายประยูร    หวานอ่อน           ผู้อำนวยการโรงเรียนอุดมสังวรวิท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        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นายกฤษพงศ์    อยู่เย็น             ผู้อำนวยการโรงเรียนบ้านภูตะคา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นายวุฒิพงษ์      จันทร์โพธิ์      ผู้อำนวยการโรงเรียนบ้านหนองแว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ำนวย   พูลศิลป์             ผู้อำนวยการโรงเรียนอภัยดำรงธรร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        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 w:cs="Angsana New"/>
          <w:sz w:val="32"/>
          <w:sz w:val="32"/>
          <w:szCs w:val="32"/>
        </w:rPr>
        <w:t>นายประมงค์    สุขชิน            ผู้อำนวยการโรงเรียนบ้านปทุมวา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ูทรัพย์   ภาวงค์               ผู้อำนวยการโรงเรียนบ้านบ่อแกใหญ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        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cs="Angsana New"/>
          <w:sz w:val="32"/>
          <w:sz w:val="32"/>
          <w:szCs w:val="32"/>
        </w:rPr>
        <w:t>นายชุมพร  กรุณานำ             ผู้อำนวยการโรงเรียนบ้านหนองม่ว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cs="Angsana New"/>
          <w:sz w:val="32"/>
          <w:sz w:val="32"/>
          <w:szCs w:val="32"/>
        </w:rPr>
        <w:t>นายสัมฤทธิ์  หงษ์ชูต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โคกสะอา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 w:cs="Angsana New"/>
          <w:sz w:val="32"/>
          <w:sz w:val="32"/>
          <w:szCs w:val="32"/>
        </w:rPr>
        <w:t>นายทนงศักดิ์  เจริญช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ดงแสนต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 w:cs="Angsana New"/>
          <w:sz w:val="32"/>
          <w:sz w:val="32"/>
          <w:szCs w:val="32"/>
        </w:rPr>
        <w:t>นายธีระ  แก้วอุ่นเร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จงกลกิตติขจรวิท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 w:cs="Angsana New"/>
          <w:sz w:val="32"/>
          <w:sz w:val="32"/>
          <w:szCs w:val="32"/>
        </w:rPr>
        <w:t>นายทองใบ  ธุระ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หนองก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 w:cs="Angsana New"/>
          <w:sz w:val="32"/>
          <w:sz w:val="32"/>
          <w:szCs w:val="32"/>
        </w:rPr>
        <w:t>นายทวี  แสนอุบ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ทันสม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>16.</w:t>
      </w:r>
      <w:r>
        <w:rPr>
          <w:rFonts w:ascii="Angsana New" w:hAnsi="Angsana New" w:cs="Angsana New"/>
          <w:sz w:val="32"/>
          <w:sz w:val="32"/>
          <w:szCs w:val="32"/>
        </w:rPr>
        <w:t>นายโกวัฒน์  แสนอุบ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ไทยเจริ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 w:cs="Angsana New"/>
          <w:sz w:val="32"/>
          <w:sz w:val="32"/>
          <w:szCs w:val="32"/>
        </w:rPr>
        <w:t>นายจิตติพงษ์  ศรแผล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หนองใสพรเจริญวิทยากรรมการ</w:t>
      </w:r>
    </w:p>
    <w:p>
      <w:pPr>
        <w:pStyle w:val="Normal"/>
        <w:spacing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8. </w:t>
      </w:r>
      <w:r>
        <w:rPr>
          <w:rFonts w:ascii="Angsana New" w:hAnsi="Angsana New" w:cs="Angsana New"/>
          <w:sz w:val="32"/>
          <w:sz w:val="32"/>
          <w:szCs w:val="32"/>
        </w:rPr>
        <w:t>นายดำรงศักดิ์  มาตรว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คำก้า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. </w:t>
      </w:r>
      <w:r>
        <w:rPr>
          <w:rFonts w:ascii="Angsana New" w:hAnsi="Angsana New" w:cs="Angsana New"/>
          <w:sz w:val="32"/>
          <w:sz w:val="32"/>
          <w:szCs w:val="32"/>
        </w:rPr>
        <w:t>นายเหรียญชัย  วีระวรรธน์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ชัยชน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>20.</w:t>
      </w:r>
      <w:r>
        <w:rPr>
          <w:rFonts w:ascii="Angsana New" w:hAnsi="Angsana New" w:cs="Angsana New"/>
          <w:sz w:val="32"/>
          <w:sz w:val="32"/>
          <w:szCs w:val="32"/>
        </w:rPr>
        <w:t>นายชัยวัฒน์  ทิพย์บุญชู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ชุมชนบ้านท่าศิล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 </w:t>
      </w:r>
      <w:r>
        <w:rPr>
          <w:rFonts w:ascii="Angsana New" w:hAnsi="Angsana New" w:cs="Angsana New"/>
          <w:sz w:val="32"/>
          <w:sz w:val="32"/>
          <w:szCs w:val="32"/>
        </w:rPr>
        <w:t>นายปราเมศรวร์  ไชยเชษฐ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ท่าวา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</w:t>
      </w:r>
      <w:r>
        <w:rPr>
          <w:rFonts w:ascii="Angsana New" w:hAnsi="Angsana New" w:cs="Angsana New"/>
          <w:sz w:val="32"/>
          <w:sz w:val="32"/>
          <w:szCs w:val="32"/>
        </w:rPr>
        <w:t>นายศักดิ์</w:t>
      </w:r>
      <w:r>
        <w:rPr>
          <w:rFonts w:ascii="Angsana New" w:hAnsi="Angsana New" w:cs="Angsana New"/>
          <w:sz w:val="32"/>
          <w:sz w:val="32"/>
          <w:szCs w:val="32"/>
        </w:rPr>
        <w:t>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ดชราช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โพนสว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23. </w:t>
      </w:r>
      <w:r>
        <w:rPr>
          <w:rFonts w:ascii="Angsana New" w:hAnsi="Angsana New" w:cs="Angsana New"/>
          <w:sz w:val="32"/>
          <w:sz w:val="32"/>
          <w:szCs w:val="32"/>
        </w:rPr>
        <w:t>นายเสถียร  ผิวหู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องผู้อำนวยการโรงเรียนส่องดาววิทยาคม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4. </w:t>
      </w:r>
      <w:r>
        <w:rPr>
          <w:rFonts w:ascii="Angsana New" w:hAnsi="Angsana New" w:cs="Angsana New"/>
          <w:sz w:val="32"/>
          <w:sz w:val="32"/>
          <w:szCs w:val="32"/>
        </w:rPr>
        <w:t>นายศิริชัย  วิมาน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องผู้อำนวยการโรงเรียนชุมชนบ้านท่าศิลา  กรรมการ</w:t>
      </w:r>
    </w:p>
    <w:p>
      <w:pPr>
        <w:pStyle w:val="Normal"/>
        <w:spacing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>25.</w:t>
      </w:r>
      <w:r>
        <w:rPr>
          <w:rFonts w:ascii="Angsana New" w:hAnsi="Angsana New" w:cs="Angsana New"/>
          <w:sz w:val="32"/>
          <w:sz w:val="32"/>
          <w:szCs w:val="32"/>
        </w:rPr>
        <w:t>นายวีระศักดิ์  นาคะ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งผู้อำนวยการโรงเรียนบ้านหนองแวง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. </w:t>
      </w:r>
      <w:r>
        <w:rPr>
          <w:rFonts w:ascii="Angsana New" w:hAnsi="Angsana New" w:cs="Angsana New"/>
          <w:sz w:val="32"/>
          <w:sz w:val="32"/>
          <w:szCs w:val="32"/>
        </w:rPr>
        <w:t>นายบุญมา    ฝ่ายขันธ์               สอ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กลนค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         </w:t>
      </w:r>
    </w:p>
    <w:p>
      <w:pPr>
        <w:pStyle w:val="Normal"/>
        <w:tabs>
          <w:tab w:val="clear" w:pos="720"/>
          <w:tab w:val="left" w:pos="3045" w:leader="none"/>
        </w:tabs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จัดดอกไม้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ยูร  หวานอ่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อุดมสังวรวิท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นมเนตร  มุลฑ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ชุมชนส่องดาว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มงค์  สุขช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ปทุมวา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มยุรี  พูลศิลป์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วันเพ็ญ  แสงเทพ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ิบูลย์ลักษณ์  โคตรสร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าสนา  สุขช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ทิพวรรณ  อุทัยเ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รุ่งนภา  มุลฑ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ลาวัณย์  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ธารารัตน์ ก้อนตา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ิชานันท์  เขารา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จารุณี  พรหมสุขันธ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ไพบูลย์  สมบัติศ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มณีวรรณ  จันทร์โพธ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ิยะนุช  เหมะธุล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ประไพศรี  แลงล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มใจ  แพงศ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ทัศนีย์  รักษาภัก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บน้อม  หวานอ่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หนึ่งฤทัย  แสงล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ชมพูนุท  กิณเร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ฤมล  ราชชมพู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ละม่อม  พรหม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ุนีย์รัตน์  สุริยะมาต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ิไลวรรณ  ศิริวงศ์ขันธ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เอื้องไพร  ทองม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ยุพิน  ขันธ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Normal"/>
        <w:spacing w:before="0" w:after="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จัดดอกไม้เพื่อประดับตามสถานที่ต่าง ๆ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ณ วิหารพระมงคลมุจลินท์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ทะเบียนชีพราหม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ูชาวัตถุมงค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ศาลาพระราชทา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อำนวย  พูลศิลป์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อภัยดำรงธรรม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ูทรัพย์  ภ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ุ้อำนวยการโรงเรียนบ้านบ่อแก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มยุรี  พูล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วันเพ็ญ  แสงเทพ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ศรัณย์  แสงเทพ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ิบูลย์ลักษณ์  โคตรสร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มจิต  สุนาร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ทิพวรรณ  อุทัยเ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าสนา  สุขช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ภัยดำรงธรรม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รุ่งนภา  มุลฑ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ลาวัณย์  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ธารารัตน์ ก้อนตา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ิชานันท์  เขารา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spacing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ศาลาพระราชทาน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นมเนตร  มุลฑ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ชุมชนส่องดาว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ิไลวรรณ  ศิริวงษ์ขันธ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สุนีย์รัตน์  สุริยะมาต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ิทักษ์  ยุบลศิร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ฉลิม  ยะไชยศ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ละไทย  ชุมปัญญ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วลมณี  สมประส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ส่องดาว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เนก ศิริบูรณ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0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ไชยยงค์  ผก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อุดมสังวรวิทยา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วิหารพระมงคลมุจลินท์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ถนัดพร  ฝุ่น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กุดแสง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จิตติพงษ์  ศรแผล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ัอำนวยการโรงเรียนหนองใสพรเจริญวิทยา     รองประธาน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มงค์  สุขช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ปทุมวาปี 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ุญล้อม  ศรีวิภ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กุดแสง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มยศ  จันล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กุดแสง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ทธิชัย  ราชชมภู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กุดแสง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ยศศักดิ์  ไตรยทิ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กุดแสง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ตัด  พรหมพินิ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ัฒนา  ถิตย์ประเสริฐ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ีระ  รอดสวัสดิ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กรุงทอง  กรุณานำ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จารุณี  พรหมสุขันธ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ไพบูลย์  สมบัติศ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มณีวรรณ  จันทร์โพธ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ิยะนุช  เหมะธุล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ประไพศรี  แลงล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ปทุมวาป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ดชชัย  สารบ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รรจง  กัลย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ุญไทย  ก้อนตา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ทัศนีย์  รักษาภักด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มใจ  แพงศ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หนองใสพรเจริญวิทยา</w:t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พระฤาษี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วี  แสนอุบ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ทันสมั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ุมพร  กรุณานำ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หนองม่ว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 ประธาน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โกวัฒน์  แสนอุบ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ไทยเจริญ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ฟื้น  พรหมวิชั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ัญญา  สุระเส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ณรงค์ศักดิ์  พรหมสาขา ณ สกล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ละเอียด  พรหมสาขา ณ สกล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สุธีรา  ปางบุญ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โรจน์ฤทธิ์  พรหม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วียงชัย   นามวงค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วีเดช  ยิ่งยื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ม่วง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ลัดดา  รักษาเงิ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ไทยเจริญ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ัฒนา  เสน่ห์ศ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ไทยเจริญ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รักศรี  สีแด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ไทยเจริญ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วี  แสงล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ไทยเจริญ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ิญญา  สกุลิมงค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ไทยเจริญ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แผน  จันทร์ศรีโค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ทันสมัย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ปางประสูติ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บเอกสัมฤทธิ์  หงส์ชูต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โคกสะอาด  ประธานกรรมการ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าเมศวร์  ไชยเชษฐ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ท่าวารี        รองประธาน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ินชัย  ตลับเงิ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คกสะอาด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ศิริพร  นามมณ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คกสะอาด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วิทย์  อินห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คกสะอาด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วิทย์  แสงสว่า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คกสะอาด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ธิดารัตน์  สมพินิ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คกสะอาด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ระพีพรรณ  ประภามณฑ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คกสะอาด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hyperlink r:id="rId4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เกียรติภูมิรักท์  จักรสิทธิ์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ูโรงเรียนบ้านท่าวารี        </w:t>
      </w:r>
    </w:p>
    <w:p>
      <w:pPr>
        <w:pStyle w:val="Style17"/>
        <w:numPr>
          <w:ilvl w:val="0"/>
          <w:numId w:val="4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hyperlink r:id="rId5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ุรสิทธิ์  สงฆ์ธรรม</w:t>
        </w:r>
      </w:hyperlink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ูโรงเรียนบ้านท่าวารี        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ปางตรัสรู้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ีระ  แก้วอุ่นเรื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บรรณ  ผ่องกม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ดชัย  หันจางสิทธิ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รชัย  แก้วประเสริฐ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บรรณศักดิ์  เกลี้ยงกลิ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ระคอง  พลหาญ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ผกากรอง  เหมะธุล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โสภี  ตลับ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ัศนีย์  แสงชัย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อำนวย  คุณม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กนกพร  หวานอ่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บน้อม  หวานอ่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จงกลกิตติขจรวิทยา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ศาลาสุขใจ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ะนงศักดิ์  เจริญ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ดงแสนตอ  ประธานกรรมการ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ศักดิ์สิทธิ์  เดชราช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โพนสวาง  รองประธานกรรมการ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บุญมี  เพลิดพรา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พนสวาง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อุไร  ศูนย์จั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พนสวาง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รนุช  การุญ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พนสวาง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เกษชฎาภรณ์  ยะไชยศ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โพนสวาง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ละม่อม  พรหม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ฤมล  ราชชมภู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ณรงค์ศักดิ์  บุตรแส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รรมนูญ  สืบค้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ฐิติพงษ์  พิพัฒน์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ศราวุธ  เกษสะอา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ติมศักดิ์  พรหม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</w:p>
    <w:p>
      <w:pPr>
        <w:pStyle w:val="Style17"/>
        <w:numPr>
          <w:ilvl w:val="0"/>
          <w:numId w:val="9"/>
        </w:numPr>
        <w:spacing w:before="0" w:after="0"/>
        <w:ind w:left="0" w:hanging="36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พิบูลย์ศักดิ์  พรหมวิช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ดงแสนต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7"/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ปางเลไลยก์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หรียญชัย  วีรวรรธน์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ชัยชนะ  ประธานกรรมการ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องใบ  ธุระนน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หนองกุง  รองประธานกรรมการ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ดำรงศักดิ์  มาตรว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คำก้าว  รองประธานกรรมการ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ัชรินทร์  พรหมโส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กุง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หยัด  ภ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กุง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ีระพงษ์  จันทร์ศรีโค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ชัยชน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ุรสีห์  อินห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ชัยชน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6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วิศิษฐ์  วงศ์ประทุม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ชัยชน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7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มพงศ์  ธิอัมพร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ชัยชน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8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สาววีนัสรินทร์  คำคง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ชัยชน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ัยสิทธิ์  ฝุ่น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คำก้าว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ถิ  ภูเวีย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คำก้าว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9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ิทธิพงษ์  พิลัยกุล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คำก้าว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ปางปฐมเทศนา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ิวัติ  สุวรรณชัยร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ส่องดาววิทยาคม  ประธานกรรมการ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ัยวัฒน์  ทิพย์บุญชู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ชุมชนบ้านท่าศิลา  รองประธาน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0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กฤษพงศ์  อยู่เย็น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ภูตะคา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เสถียร  ผิวหูม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องผู้อำนวยการโรงเรียนส่องดาววิทยาคม  รองประธาน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1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ศิริชัย  วิมานะ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องผู้อำนวยการโรงเรียนชุมชนบ้านท่าศิลา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ุทิศ  จันลาเศษ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รัตน์  ขันธ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ยุพิน  ขันธวิ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มาน  บรรณกา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ิวรรต  ฟองอ่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ธุลีกาญจน์  ฟองอ่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รัญจวน  ไชยโวห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นชัย  มูลตรีแก้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อรุณรัตน์  มูลตรีแก้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ทนงคิด  ธุรา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ศุภชัย  ธุรา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มนตรี  ลาผ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แสงเดือน  พรหมสุขันธ์</w:t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อุดมพร  ทองค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ุจเรตร์  ลาสุ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สาวปราณี  ภักดีชุมพ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ส่องดาววิทยาค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2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อัจฉรากรณ์  อยู่เย็น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</w:t>
      </w:r>
      <w:r>
        <w:rPr>
          <w:rFonts w:ascii="Angsana New" w:hAnsi="Angsana New" w:cs="Angsana New"/>
          <w:sz w:val="32"/>
          <w:sz w:val="32"/>
          <w:szCs w:val="32"/>
        </w:rPr>
        <w:t>บ้าน</w:t>
      </w:r>
      <w:r>
        <w:rPr>
          <w:rFonts w:ascii="Angsana New" w:hAnsi="Angsana New" w:cs="Angsana New"/>
          <w:sz w:val="32"/>
          <w:sz w:val="32"/>
          <w:szCs w:val="32"/>
        </w:rPr>
        <w:t>ภูตะคา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3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ุริย์  ศรีเครือดง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</w:t>
      </w:r>
      <w:r>
        <w:rPr>
          <w:rFonts w:ascii="Angsana New" w:hAnsi="Angsana New" w:cs="Angsana New"/>
          <w:sz w:val="32"/>
          <w:sz w:val="32"/>
          <w:szCs w:val="32"/>
        </w:rPr>
        <w:t>บ้าน</w:t>
      </w:r>
      <w:r>
        <w:rPr>
          <w:rFonts w:ascii="Angsana New" w:hAnsi="Angsana New" w:cs="Angsana New"/>
          <w:sz w:val="32"/>
          <w:sz w:val="32"/>
          <w:szCs w:val="32"/>
        </w:rPr>
        <w:t>ภูตะคา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4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ิทธิชัย  ขันธวิชัย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</w:t>
      </w:r>
      <w:r>
        <w:rPr>
          <w:rFonts w:ascii="Angsana New" w:hAnsi="Angsana New" w:cs="Angsana New"/>
          <w:sz w:val="32"/>
          <w:sz w:val="32"/>
          <w:szCs w:val="32"/>
        </w:rPr>
        <w:t>บ้าน</w:t>
      </w:r>
      <w:r>
        <w:rPr>
          <w:rFonts w:ascii="Angsana New" w:hAnsi="Angsana New" w:cs="Angsana New"/>
          <w:sz w:val="32"/>
          <w:sz w:val="32"/>
          <w:szCs w:val="32"/>
        </w:rPr>
        <w:t>ภูตะคา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5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ำเริง  เลิศสงคราม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</w:t>
      </w:r>
      <w:r>
        <w:rPr>
          <w:rFonts w:ascii="Angsana New" w:hAnsi="Angsana New" w:cs="Angsana New"/>
          <w:sz w:val="32"/>
          <w:sz w:val="32"/>
          <w:szCs w:val="32"/>
        </w:rPr>
        <w:t>บ้าน</w:t>
      </w:r>
      <w:r>
        <w:rPr>
          <w:rFonts w:ascii="Angsana New" w:hAnsi="Angsana New" w:cs="Angsana New"/>
          <w:sz w:val="32"/>
          <w:sz w:val="32"/>
          <w:szCs w:val="32"/>
        </w:rPr>
        <w:t>ภูตะคา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6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ประดิษฐ์  แก้วคำแสน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</w:t>
      </w:r>
      <w:r>
        <w:rPr>
          <w:rFonts w:ascii="Angsana New" w:hAnsi="Angsana New" w:cs="Angsana New"/>
          <w:sz w:val="32"/>
          <w:sz w:val="32"/>
          <w:szCs w:val="32"/>
        </w:rPr>
        <w:t>บ้าน</w:t>
      </w:r>
      <w:r>
        <w:rPr>
          <w:rFonts w:ascii="Angsana New" w:hAnsi="Angsana New" w:cs="Angsana New"/>
          <w:sz w:val="32"/>
          <w:sz w:val="32"/>
          <w:szCs w:val="32"/>
        </w:rPr>
        <w:t>ภูตะคาม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7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</w:t>
        </w:r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.</w:t>
        </w:r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ส</w:t>
        </w:r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.</w:t>
        </w:r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ประกายมาส  จักษุจินดา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ูโรงเรียนชุมชนบ้านท่าศิลา 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8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สงวน  แสนวันดี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ูโรงเรียนชุมชนบ้านท่าศิลา 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19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รัตนัฒย์  ศรีดาดิษฐ์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ูโรงเรียนชุมชนบ้านท่าศิลา 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0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ไข  แสบงบาล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ชุมชนบ้านท่าศิลา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ุดรับบริจาคปางปรินิพพาน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วุฒิพงษ์  จันทร์โพ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บ้านหนองแวง  ประธานกรรมการ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ีระศักดิ์  นาคะ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ผู้อำนวยการ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วรรธน์  คุณ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ทองปาน  นันทรา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งวน  บุตรแก้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มูล  วงศ์ภาค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เกชา  ยิ่งยื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ิยะวิทย์  สำราญพ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นูชัย  ภูจอม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ราตรี  พรหมพิน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ราวรรณ ภูจอม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งเยาว์  ฝุ่นเง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กุดั่นดวง  วงศ์ภาค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ณัฐสุดา  บุล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อมรรัตน์  ศิริบุ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ปิ่นแก้ว  คารภูม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ัชชา  เคนทว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หนองแวง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ุดรับบริจาคพิพิธภัณฑ์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เศษ  บุญเลิ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สีสุกห้วยโมง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ชูทรัพย์  ภาวงศ์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โรงเรียนบ้านบ่อแกใหญ่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1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สาวชญานิศ  รัตนวรรณี</w:t>
        </w:r>
      </w:hyperlink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งผู้อำนวยการ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2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ลัคณา  หาระโคตร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3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เสาวนีย์  แช่มชื่น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4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หนูกาย  จตุเทน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5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อุรินทร์  ขันแข็ง</w:t>
        </w:r>
      </w:hyperlink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6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ไสว  หาระโคตร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7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งธิดารักษ์  แสงลี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hyperlink r:id="rId28" w:tgtFrame="_blank">
        <w:r>
          <w:rPr>
            <w:rStyle w:val="InternetLink"/>
            <w:rFonts w:ascii="Angsana New" w:hAnsi="Angsana New" w:cs="Angsana New"/>
            <w:color w:val="000000"/>
            <w:sz w:val="32"/>
            <w:sz w:val="32"/>
            <w:szCs w:val="32"/>
          </w:rPr>
          <w:t>นายณัฐพงษ์  พิมพ์บุญ</w:t>
        </w:r>
      </w:hyperlink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บ้านสีสุกห้วยโมง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จุรินทร์  ดวงมาล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บ่อแกใหญ่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หยัด  สุนท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บ่อแกใหญ่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ชำนาญ  สมพินิ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บ่อแกใหญ่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นวลศรี  ศรีปัญญ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บ่อแกใหญ่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รจนา  แสงล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บ่อแกใหญ่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นัฐชา  วงศ์ประทุ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รูโรงเรียนบ้านบ่อแกใหญ่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ณะกรรมการที่ได้รับการแต่งตั้งปฎิบัติหน้าที่ตามที่ได้รับมอบหมายด้วยความวิริยะ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สาหะ และได้ประสานกับคณะกรรมการฝ่ายต่างๆ เพื่อให้การจัดงานครั้งนี้สำเร็จลุล่วงไปด้วยดีหากมีปัญหา  อุปสรรคใดๆ ให้รายงานคณะกรรมการฝ่ายอำนวยการทราบโดยเร็ว  เพื่อจะได้พิจารณาแก้ไขต่อไป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5560</wp:posOffset>
            </wp:positionH>
            <wp:positionV relativeFrom="paragraph">
              <wp:posOffset>394335</wp:posOffset>
            </wp:positionV>
            <wp:extent cx="2971800" cy="903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าศ  ณ  วันที่  ๑๑   พฤษภาคม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๕๕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ครูอุดมญาณโสภณ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จ้าอาวาสวัดถ้ำอภัยดำรง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ดถ้ำพว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7"/>
        <w:spacing w:before="0" w:after="0"/>
        <w:ind w:left="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lang w:bidi="th-TH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character" w:styleId="InternetLink">
    <w:name w:val="Hyperlink"/>
    <w:basedOn w:val="Style14"/>
    <w:rPr>
      <w:strike w:val="false"/>
      <w:dstrike w:val="false"/>
      <w:color w:val="00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th/imgres?imgurl=http://www.monksansai.com/gallery_pic/1257168469.jpg&amp;imgrefurl=http://www.monksansai.com/%3Fname%3Dgallery%26category%3D3&amp;h=589&amp;w=591&amp;sz=137&amp;tbnid=cCOGoTMxdWax1M:&amp;tbnh=135&amp;tbnw=135&amp;prev=/search%3Fq%3D%25E0%25B8%2595%25E0%25B8%25A3%25E0%25B8%25B2%25E0%25B8%2598%25E0%25B8%25A3%25E0%25B8%25A3%25E0%25B8%25A1%25E0%25B8%2588%25E0%25B8%25B1%25E0%25B8%2581%25E0%25B8%25A3%26tbm%3Disch%26tbo%3Du&amp;zoom=1&amp;q=&#3605;&#3619;&#3634;&#3608;&#3619;&#3619;&#3617;&#3592;&#3633;&#3585;&#3619;&amp;hl=th&amp;usg=__FjwouiuMQlFMuzkaNQ0saRXETuo=&amp;sa=X&amp;ei=9f_ITa-TMImqrAelu5SRBQ&amp;ved=0CBcQ9QEwAg" TargetMode="External"/><Relationship Id="rId4" Type="http://schemas.openxmlformats.org/officeDocument/2006/relationships/hyperlink" Target="http://202.143.164.66/sakon2/viewkroo.php?spt=ok&amp;PASSWORD=1305124454&amp;idper=46C46210W01321303000045460R0U00P00000000o3470600003419" TargetMode="External"/><Relationship Id="rId5" Type="http://schemas.openxmlformats.org/officeDocument/2006/relationships/hyperlink" Target="http://202.143.164.66/sakon2/viewkroo.php?spt=ok&amp;PASSWORD=1305124454&amp;idper=46C46210W01321303000045460R0U00P00000000o3471200334125" TargetMode="External"/><Relationship Id="rId6" Type="http://schemas.openxmlformats.org/officeDocument/2006/relationships/hyperlink" Target="http://202.143.164.66/sakon2/viewkroo.php?spt=ok&amp;PASSWORD=1305123286&amp;idper=46C46210W01321303000045460R0U00P00000000o5470600007607" TargetMode="External"/><Relationship Id="rId7" Type="http://schemas.openxmlformats.org/officeDocument/2006/relationships/hyperlink" Target="http://202.143.164.66/sakon2/viewkroo.php?spt=ok&amp;PASSWORD=1305123286&amp;idper=46C46210W01321303000045460R0U00P00000000o3471300087766" TargetMode="External"/><Relationship Id="rId8" Type="http://schemas.openxmlformats.org/officeDocument/2006/relationships/hyperlink" Target="http://202.143.164.66/sakon2/viewkroo.php?spt=ok&amp;PASSWORD=1305123286&amp;idper=46C46210W01321303000045460R0U00P00000000o3471201456852" TargetMode="External"/><Relationship Id="rId9" Type="http://schemas.openxmlformats.org/officeDocument/2006/relationships/hyperlink" Target="http://202.143.164.66/sakon2/viewkroo.php?spt=ok&amp;PASSWORD=1305123654&amp;idper=46C46210W01321303000045460R0U00P00000000o3470600374841" TargetMode="External"/><Relationship Id="rId10" Type="http://schemas.openxmlformats.org/officeDocument/2006/relationships/hyperlink" Target="http://202.143.164.66/sakon2/viewkroo.php?spt=ok&amp;PASSWORD=1305124036&amp;idper=46C46210W01321303000045460R0U00P00000000o3320101343151" TargetMode="External"/><Relationship Id="rId11" Type="http://schemas.openxmlformats.org/officeDocument/2006/relationships/hyperlink" Target="http://202.143.164.66/sakon2/viewkroo.php?spt=ok&amp;PASSWORD=1305125302&amp;idper=46C46210W01321303000045460R0U00P00000000o3301500838260" TargetMode="External"/><Relationship Id="rId12" Type="http://schemas.openxmlformats.org/officeDocument/2006/relationships/hyperlink" Target="http://202.143.164.66/sakon2/viewkroo.php?spt=ok&amp;PASSWORD=1305124036&amp;idper=46C46210W01321303000045460R0U00P00000000o3471300033810" TargetMode="External"/><Relationship Id="rId13" Type="http://schemas.openxmlformats.org/officeDocument/2006/relationships/hyperlink" Target="http://202.143.164.66/sakon2/viewkroo.php?spt=ok&amp;PASSWORD=1305124036&amp;idper=46C46210W01321303000045460R0U00P00000000o3471300038943" TargetMode="External"/><Relationship Id="rId14" Type="http://schemas.openxmlformats.org/officeDocument/2006/relationships/hyperlink" Target="http://202.143.164.66/sakon2/viewkroo.php?spt=ok&amp;PASSWORD=1305124036&amp;idper=46C46210W01321303000045460R0U00P00000000o3410800019157" TargetMode="External"/><Relationship Id="rId15" Type="http://schemas.openxmlformats.org/officeDocument/2006/relationships/hyperlink" Target="http://202.143.164.66/sakon2/viewkroo.php?spt=ok&amp;PASSWORD=1305124036&amp;idper=46C46210W01321303000045460R0U00P00000000o3471300043033" TargetMode="External"/><Relationship Id="rId16" Type="http://schemas.openxmlformats.org/officeDocument/2006/relationships/hyperlink" Target="http://202.143.164.66/sakon2/viewkroo.php?spt=ok&amp;PASSWORD=1305124036&amp;idper=46C46210W01321303000045460R0U00P00000000o3471300035251" TargetMode="External"/><Relationship Id="rId17" Type="http://schemas.openxmlformats.org/officeDocument/2006/relationships/hyperlink" Target="http://202.143.164.66/sakon2/viewkroo.php?spt=ok&amp;PASSWORD=1305125302&amp;idper=46C46210W01321303000045460R0U00P00000000o3471300102544" TargetMode="External"/><Relationship Id="rId18" Type="http://schemas.openxmlformats.org/officeDocument/2006/relationships/hyperlink" Target="http://202.143.164.66/sakon2/viewkroo.php?spt=ok&amp;PASSWORD=1305125302&amp;idper=46C46210W01321303000045460R0U00P00000000o3410600432779" TargetMode="External"/><Relationship Id="rId19" Type="http://schemas.openxmlformats.org/officeDocument/2006/relationships/hyperlink" Target="http://202.143.164.66/sakon2/viewkroo.php?spt=ok&amp;PASSWORD=1305125302&amp;idper=46C46210W01321303000045460R0U00P00000000o3470600365213" TargetMode="External"/><Relationship Id="rId20" Type="http://schemas.openxmlformats.org/officeDocument/2006/relationships/hyperlink" Target="http://202.143.164.66/sakon2/viewkroo.php?spt=ok&amp;PASSWORD=1305125302&amp;idper=46C46210W01321303000045460R0U00P00000000o3471300031876" TargetMode="External"/><Relationship Id="rId21" Type="http://schemas.openxmlformats.org/officeDocument/2006/relationships/hyperlink" Target="http://202.143.164.66/sakon2/viewkroo.php?spt=ok&amp;PASSWORD=1305123809&amp;idper=46C46210W01321303000045460R0U00P00000000o3460500017175" TargetMode="External"/><Relationship Id="rId22" Type="http://schemas.openxmlformats.org/officeDocument/2006/relationships/hyperlink" Target="http://202.143.164.66/sakon2/viewkroo.php?spt=ok&amp;PASSWORD=1305123809&amp;idper=46C46210W01321303000045460R0U00P00000000o5471390003598" TargetMode="External"/><Relationship Id="rId23" Type="http://schemas.openxmlformats.org/officeDocument/2006/relationships/hyperlink" Target="http://202.143.164.66/sakon2/viewkroo.php?spt=ok&amp;PASSWORD=1305123809&amp;idper=46C46210W01321303000045460R0U00P00000000o3470600223249" TargetMode="External"/><Relationship Id="rId24" Type="http://schemas.openxmlformats.org/officeDocument/2006/relationships/hyperlink" Target="http://202.143.164.66/sakon2/viewkroo.php?spt=ok&amp;PASSWORD=1305123809&amp;idper=46C46210W01321303000045460R0U00P00000000o3471300161176" TargetMode="External"/><Relationship Id="rId25" Type="http://schemas.openxmlformats.org/officeDocument/2006/relationships/hyperlink" Target="http://202.143.164.66/sakon2/viewkroo.php?spt=ok&amp;PASSWORD=1305123809&amp;idper=46C46210W01321303000045460R0U00P00000000o3451700272796" TargetMode="External"/><Relationship Id="rId26" Type="http://schemas.openxmlformats.org/officeDocument/2006/relationships/hyperlink" Target="http://202.143.164.66/sakon2/viewkroo.php?spt=ok&amp;PASSWORD=1305123809&amp;idper=46C46210W01321303000045460R0U00P00000000o3471300093324" TargetMode="External"/><Relationship Id="rId27" Type="http://schemas.openxmlformats.org/officeDocument/2006/relationships/hyperlink" Target="http://202.143.164.66/sakon2/viewkroo.php?spt=ok&amp;PASSWORD=1305123809&amp;idper=46C46210W01321303000045460R0U00P00000000o2222222222222" TargetMode="External"/><Relationship Id="rId28" Type="http://schemas.openxmlformats.org/officeDocument/2006/relationships/hyperlink" Target="http://202.143.164.66/sakon2/viewkroo.php?spt=ok&amp;PASSWORD=1305123809&amp;idper=46C46210W01321303000045460R0U00P00000000o3471300067030" TargetMode="External"/><Relationship Id="rId29" Type="http://schemas.openxmlformats.org/officeDocument/2006/relationships/image" Target="media/image2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21:00Z</dcterms:created>
  <dc:creator>DarkUser</dc:creator>
  <dc:description/>
  <cp:keywords/>
  <dc:language>en-US</dc:language>
  <cp:lastModifiedBy>DarkUser</cp:lastModifiedBy>
  <cp:lastPrinted>2011-05-12T07:59:00Z</cp:lastPrinted>
  <dcterms:modified xsi:type="dcterms:W3CDTF">2011-05-12T01:00:00Z</dcterms:modified>
  <cp:revision>9</cp:revision>
  <dc:subject/>
  <dc:title/>
</cp:coreProperties>
</file>